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áximas #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a oración correcta tiene</w:t>
      </w:r>
    </w:p>
    <w:p>
      <w:pPr>
        <w:pStyle w:val="Normal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mucha humildad, </w:t>
      </w:r>
    </w:p>
    <w:p>
      <w:pPr>
        <w:pStyle w:val="Normal"/>
        <w:ind w:left="72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ucha expectación, </w:t>
      </w:r>
    </w:p>
    <w:p>
      <w:pPr>
        <w:pStyle w:val="Normal"/>
        <w:ind w:left="144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ucha perseverancia.  </w:t>
      </w:r>
    </w:p>
    <w:p>
      <w:pPr>
        <w:pStyle w:val="Normal"/>
        <w:ind w:left="2160"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ÑOR ENSÉÑAME A ORAR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- Alejandro Smellie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orar… “debo luchar como Jacob, gemir como David, tener esperanza como Elías, ser persistente como Bartimeo, y clamar con lágrimas como mi bendito Señor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Alejandro Smell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ingún oír es saludable si mentalmente no es encomendado a obediencia.  Debemos escuchar con vistas a obedecer, con los ojos puestos en el camino que nuestros pies  obedientes han de pisar.  El “hacer” produce algo nuevo del “escuchar.”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El estatuto obedecido se convierte en canción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El mandamiento se torna en bienaventuranza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El precepto descorre el velo a riquezas de gracia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s  cosas escondidas de Dios no son descubiertas hasta que estamos caminando la senda de la obedie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John Henry Jowet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 Dios lo máximo pesa menos que nada, y sin El lo mínimo es más pesado que cualquier carg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una de las mujeres de la época de los mártires de Esco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an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4T10:21:00Z</dcterms:created>
  <dc:creator>Ravenhill____________</dc:creator>
  <dc:description/>
  <dc:language>en-US</dc:language>
  <cp:lastModifiedBy>Ravenhill____________</cp:lastModifiedBy>
  <cp:lastPrinted>1997-09-22T23:10:00Z</cp:lastPrinted>
  <dcterms:modified xsi:type="dcterms:W3CDTF">1997-09-25T04:38:00Z</dcterms:modified>
  <cp:revision>3</cp:revision>
  <dc:subject/>
  <dc:title>La oración debe ser de la forma correcta - con mucha humildad, con mucha expectación, con mucha perseverancia</dc:title>
</cp:coreProperties>
</file>